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LC0749 „Tenso kinnistu elektriliitumine, Uniküla küla, Kastre vald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.2024 nr 7.1-2/24/1855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264 Uniküla - Vastse-Kuust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8502:005:0015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496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V1039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1437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9e3c6c4c-7186-4709-a25c-275240be855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353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9e3c6c4c-7186-4709-a25c-275240be8557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6:00:00Z</dcterms:created>
  <dc:creator>Your User Name</dc:creator>
  <dc:description/>
  <cp:keywords/>
  <dc:language>en-US</dc:language>
  <cp:lastModifiedBy>Lilleleht, Kaili</cp:lastModifiedBy>
  <cp:lastPrinted>2020-04-26T16:24:00Z</cp:lastPrinted>
  <dcterms:modified xsi:type="dcterms:W3CDTF">2024-03-01T12:04:00Z</dcterms:modified>
  <cp:revision>3</cp:revision>
  <dc:subject/>
  <dc:title/>
</cp:coreProperties>
</file>